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Verklaring hervormde predikanten als bedoeld in ovb. 285 KO PKN</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fldChar w:fldCharType="begin"/>
      </w:r>
      <w:r>
        <w:rPr/>
        <w:instrText xml:space="preserve"> TC "Verklaring hervormde predikanten als bedoeld in ovb. 285 KO PKN" \l 2 </w:instrText>
      </w:r>
      <w:r>
        <w:rPr/>
        <w:fldChar w:fldCharType="separate"/>
      </w:r>
      <w:r>
        <w:rPr/>
      </w:r>
      <w:r>
        <w:rPr/>
        <w:fldChar w:fldCharType="end"/>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Aan de generale synode van de</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Protestantse Kerk in Nederland</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Postbus 8399</w:t>
      </w:r>
    </w:p>
    <w:p>
      <w:pPr>
        <w:pStyle w:val="Normal"/>
        <w:tabs>
          <w:tab w:val="clear" w:pos="720"/>
          <w:tab w:val="right" w:pos="8959" w:leader="none"/>
        </w:tabs>
        <w:jc w:val="both"/>
        <w:rPr>
          <w:rFonts w:ascii="Times New Roman" w:hAnsi="Times New Roman" w:cs="Times New Roman"/>
          <w:sz w:val="22"/>
          <w:lang w:val="nl-NL"/>
        </w:rPr>
      </w:pPr>
      <w:r>
        <w:rPr>
          <w:rFonts w:cs="Times New Roman" w:ascii="Times New Roman" w:hAnsi="Times New Roman"/>
          <w:sz w:val="22"/>
          <w:lang w:val="nl-NL"/>
        </w:rPr>
        <w:t xml:space="preserve">3503 RJ UTRECHT </w:t>
        <w:tab/>
        <w:t>plaats, datum</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Geachte leden van de generale synode,</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Ondergetekende heeft voor 1 mei 2004 de proponentsbelofte als bedoeld in ord. 7-18-3 van de kerkorde van de Nederlandse Hervormde Kerk afgelegd. Daarbij heb ik beloofd in geheel mijn ambtelijk werk Christus Jezus te verkondigen naar uitwijzen van het Heilig Evangelie, daarmee blijvende in de weg van het belijden der Kerk.</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Op 1 mei 2004 is de kerkorde van de Protestantse Kerk in Nederland van kracht geworden. Daarin wordt gesteld dat het belijden van de kerk geschiedt in gemeenschap met de belijdenis van het voorgeslacht. Vervolgens worden tot die belijdenis ook belijdenissen uit de lutherse traditie gerekend.</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In deze situatie maak ik gebruik van de mogelijkheid die mij wordt geboden in overgangsbepaling 285 behorend bij de kerkorde van de Protestantse Kerk in Nederland. Ik spreek hierbij uit dat ik mij bij het blijven in de weg van het belijden van de kerk in het bijzonder verbonden weet met de belijdenisgeschriften van de gereformeerde traditie, te weten de catechismus van Heidelberg, de catechismus van Genève, de Nederlandse geloofsbelijdenis en de Dordtse leerregels. Deze gereformeerde belijdenissen zijn genoemd in art. I-4 van de kerkorde van de Protestantse Kerk in Nederland en voordien in art. X-2 van de kerkorde van de Nederlandse Hervormde Kerk.</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Met instemming heb ik kennis genomen van de Verklaring die door het moderamen van de hervormde synode in mei 2003 aan de kerkenraden is aangereikt en die wordt genoemd in het door de hervormde synode op 12 december 2003 genomen aanvullend besluit bij het verenigingsbesluit. De bijzondere verbondenheid met de gereformeerde belijdenissen betekent dat ik mij aan deze belijdenissen gebonden weet. Met Gods hulp zal ik weerspreken en weren al wat met dit belijden in strijd is. Ik zal trachten te bevorderen dat men zich bij de inrichting van het leven der gemeente houdt aan de instellingen die met deze belijdenis overeenstemmen. Tevens zal ik de kerk in haar geheel blijven oproepen om - in overeenstemming met de gereformeerde belijdenisgeschriften van de kerk - de weg van gehoorzaamheid aan God en Zijn Woord te gaan.</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U Gods zegen toewensend in uw arbeid, verblijf ik.</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Met vriendelijke groet,</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naam</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straat</w:t>
      </w:r>
    </w:p>
    <w:p>
      <w:pPr>
        <w:pStyle w:val="Normal"/>
        <w:tabs>
          <w:tab w:val="clear" w:pos="720"/>
          <w:tab w:val="left" w:pos="-1134" w:leader="none"/>
          <w:tab w:val="left" w:pos="-567"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lang w:val="nl-NL"/>
        </w:rPr>
      </w:pPr>
      <w:r>
        <w:rPr>
          <w:rFonts w:cs="Times New Roman" w:ascii="Times New Roman" w:hAnsi="Times New Roman"/>
          <w:sz w:val="22"/>
          <w:lang w:val="nl-NL"/>
        </w:rPr>
        <w:t>plaats</w:t>
      </w:r>
    </w:p>
    <w:sectPr>
      <w:type w:val="nextPage"/>
      <w:pgSz w:w="11906" w:h="16838"/>
      <w:pgMar w:left="1473" w:right="1473" w:gutter="0" w:header="0" w:top="1473" w:footer="0"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vd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avda" w:hAnsi="Pravda" w:eastAsia="Times New Roman" w:cs="Pravda"/>
      <w:color w:val="auto"/>
      <w:sz w:val="24"/>
      <w:szCs w:val="20"/>
      <w:lang w:val="en-US" w:eastAsia="nl-NL" w:bidi="hi-IN"/>
    </w:rPr>
  </w:style>
  <w:style w:type="paragraph" w:styleId="Heading2">
    <w:name w:val="Heading 2"/>
    <w:basedOn w:val="Normal"/>
    <w:next w:val="TextBody"/>
    <w:qFormat/>
    <w:pPr>
      <w:numPr>
        <w:ilvl w:val="1"/>
        <w:numId w:val="1"/>
      </w:numPr>
      <w:outlineLvl w:val="1"/>
    </w:pPr>
    <w:rPr>
      <w:b/>
      <w:sz w:val="26"/>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2:19:00Z</dcterms:created>
  <dc:creator>Naam</dc:creator>
  <dc:description/>
  <dc:language>en-US</dc:language>
  <cp:lastModifiedBy>Naam</cp:lastModifiedBy>
  <dcterms:modified xsi:type="dcterms:W3CDTF">2004-07-22T22:19:00Z</dcterms:modified>
  <cp:revision>2</cp:revision>
  <dc:subject/>
  <dc:title>Verklaring hervormde predikanten als bedoeld in ovb</dc:title>
</cp:coreProperties>
</file>